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255770024"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392489318"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270393433"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912296181"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2120337750"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341216680"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700108966"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263251186"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338897876"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229306358"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1845283233"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956059733"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204040969"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803232127"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1864377579"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1400332732"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337305313"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926476616"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98931329"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386751294"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58205192"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506558687"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072753162"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961360540"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168408607"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291897141"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